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c: Use standard units of capacity and convert from larger to small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capacity: l, ml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from one larger metric unit of capacity to another smaller un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equivalent of 1/2, 1/4, 3/4, 1/10, 1/100 of 1 litre in ml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rd estimates and readings from capacity sca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capacit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d: Estimate, measure and draw angles in degre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a protractor to measure and draw acute and obtuse angles to the nearest 5 degre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nd use angle measure in degre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an angle in degre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a: Rehearse relationship between degrees and right ang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angles in a straight li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relationship between degrees and right 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b: Identify, estimate and order acute, obtuse and reflex ang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Identify, estimate and order acute, obtuse and reflex angle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cute and obtuse angles in polyg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c: Divide HTU by U using informal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dividing TU ÷ U using informal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HTU ÷ U using informal written methods (with integer remaind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d: Divide HTU by U using standard written metho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the inverse operation when using a calculato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effect of and relationships between the four operations (multiplication and division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dividing TU ÷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HTU ÷ U using standard written methods (with integer remaind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a: Recognise equivalence between fractions and decimal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equivalence between fractions and decima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b: Begin to find percentages of whole number quantiti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nderstand percentage as the number of parts in every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express simple fractions as percentag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find simple percentages of small whole-number quantiti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c: Know squares of numbers to at least 10×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squares of numbers to at least 10 ×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d: Find all the pairs of factors of any number up to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all the pairs of factors of any number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Use factors to help multiply, e.g. 8 × 12 = 8 × 4 × 3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1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1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